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6 ноября 1998 г. N 64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Правил проведения экспертизы промышленной безопасности"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 изменениями от 1 августа 2002 г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едеральный горный и промышленный 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твердить "Правила проведения экспертизы промышленной безопасности"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чальник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Госгортехнадзора России </w:t>
        <w:tab/>
        <w:t>В.Д.Лозово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8 декабря 1998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165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оведения экспертизы промышленной безопасност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6 ноября 1998 г. N 64)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 изменениями от 1 августа 2002 г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В соответствии с Общероссийским строительным каталогом настоящим Правилам присвоен шифр ПБ 03-246-98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О мерах по обеспечению промышленной безопасности опасных производственных объектов на территории Российской Федерации см. </w:t>
      </w:r>
      <w:r>
        <w:rPr>
          <w:rFonts w:eastAsia="Arial"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28 марта 2001 г. N 24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о проведению экспертизы промышленной безопасности на объектах газоснабжения, утвержденно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5 июня 2003 г. N 67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проведении экспертизы промышленной безопасности опасных металлургических и коксохимических производственных объектов, утвержденно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5 июня 2003 г. N 6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Методические указания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порядке продления срока службы технических устройств, зданий и сооружений с истекшим нормативным сроком эксплуатации, в горнорудной промышленности, утвержденны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5 июня 2003 г. N 6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порядке проведения экспертизы промышленной безопасности в химической, нефтехимической и нефтеперерабатывающей промышленности, утвержденно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18 марта 2003 г. N 8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о проведению экспертизы промышленной безопасности опасных производственных объектов, на которых используются подъемные сооружения, утвержденно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4 марта 2003 г. N 5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проведении экспертизы промышленной безопасности опасных производственных объектов по хранению и переработке зерна, утвержденно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16 января 2003 г. N 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о проведению экспертизы промышленной безопасности опасных производственных объектов, на которых используются паровые и водогрейные котлы, сосуды, работающие под давлением, трубопроводы пара и горячей воды, утвержденно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23 октября 2002 г. N 6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проведении экспертизы промышленной безопасности в угольной промышленности, утвержденно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9 октября 2001 г. N 4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проведении экспертизы промышленной безопасности на опасных производственных объектах, связанных с транспортированием опасных веществ железнодорожным транспортом, утвержденно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21 июня 2002 г. N 3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порядке продления срока безопасной эксплуатации технических устройств, оборудования и сооружений на опасных производственных объектах, утвержденно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9 июля 2002 г. N 4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I.   Область применения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II.  Основные определения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III. Общие положения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IV.  Порядок проведения экспертизы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V.   Требования к оформлению заключения экспертизы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VI.  Порядок ведения учета  экспертных  организаций и экспертов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1. Принципиальная   схема   организации   экспертизы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омышленной безопасности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2. Согласованные мероприятия для процесса экспертизы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ласть примен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Правила проведения экспертизы промышленной безопасности (далее Правила) устанавливают требования к порядку проведения экспертизы промышленной безопасности (далее экспертизы) и оформлению заключения экспертиз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1 августа 2002 г. N 48 пункт 2 настоящих Правил изложен в новой редакции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Правила разработаны в соответствии с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едеральным законом "О промышленной безопасности опасных производственных объектов" от 21 июля 1997 года N 116-ФЗ (Собрание законодательства Российской Федерации, 1997, N 30, ст.3588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ражданским кодексом Российской Федерации (Собрание законодательства Российской Федерации, 1994, N 32, ст.3301 и 3302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ложением о Федеральном горном и промышленном надзоре России, утвержденным Постановлением Правительства Российской Федерации от 3 декабря 2001 года N 841 (Собрание законодательства Российской Федерации, N 50, 10.12.2001, ст.4742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 Правительства Российской Федерации от 17 июля 1998 года N 779 "О федеральном органе исполнительной власти, специально уполномоченном в области промышленной безопасности" (Собрание законодательства Российской Федерации, 1998, N 30, ст.3775)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30 июля 2004 г. N 401 постановления Правительства РФ </w:t>
      </w:r>
      <w:r>
        <w:rPr>
          <w:rFonts w:eastAsia="Arial" w:cs="Arial" w:ascii="Arial" w:hAnsi="Arial"/>
          <w:sz w:val="22"/>
          <w:szCs w:val="22"/>
        </w:rPr>
        <w:t>от 17 июля 1998 г. N 779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и </w:t>
      </w:r>
      <w:r>
        <w:rPr>
          <w:rFonts w:eastAsia="Arial" w:cs="Arial" w:ascii="Arial" w:hAnsi="Arial"/>
          <w:sz w:val="22"/>
          <w:szCs w:val="22"/>
        </w:rPr>
        <w:t>от 3 декабря 2001 г. N 841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изнаны утратившими силу и специально уполномоченным федеральным органом исполнительной власти в сфере промышленной безопасности является </w:t>
      </w:r>
      <w:r>
        <w:rPr>
          <w:rFonts w:eastAsia="Arial" w:cs="Arial" w:ascii="Arial" w:hAnsi="Arial"/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 Правительства Российской Федерации от 28 марта 2001 года N 241 "О мерах по обеспечению промышленной безопасности опасных промышленных объектов на территории Российской Федерации" (Собрание законодательства Российской Федерации, N 15, 09.04.2001, ст.1489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 Правительства Российской Федерации от 27 декабря 2000 года N 1008 "О порядке проведения государственной экспертизы и утверждения градостроительной, предпроектной и проектной документации" (Собрание законодательства Российской Федерации, N 1 (часть II), 01.01.2001, ст.135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поряжением Президента Российской Федерации от 31 декабря 1991 года N 136-рп "Вопросы Государственного комитета по надзору за безопасным ведением работ в промышленности и горному надзору при Президенте Российской Федерации" (Ведомости Съезда народных депутатов РСФСР и Верховного Совета РСФСР, 1992, N 3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Правила предназначены для организаций, осуществляющих экспертизу промышленной безопасности. Данные правила разработаны с учетом нормативных документов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Правила обязательны при проведении экспертиз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)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) зданий и сооружений на опасном производственном объект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) технических устройств, применяемых на опасном производственном объект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) деклараций промышленной безопасности и иных документов, связанных с эксплуатацией опасного производственного объект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равила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экспертизы декларации промышленной безопасности, утвержденны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7 сентября 1999 г. N 65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Основные определ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целях настоящих Правил применяются следующие определ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Экспертиза промышленной безопасности (далее экспертиза)</w:t>
      </w:r>
      <w:r>
        <w:rPr>
          <w:rFonts w:eastAsia="Arial" w:cs="Arial" w:ascii="Arial" w:hAnsi="Arial"/>
          <w:sz w:val="22"/>
          <w:szCs w:val="22"/>
        </w:rPr>
        <w:t xml:space="preserve"> - оценка соответствия объекта экспертизы предъявляемым к нему требованиям промышленной безопасности, результатом которой является заключ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ъекты экспертизы</w:t>
      </w:r>
      <w:r>
        <w:rPr>
          <w:rFonts w:eastAsia="Arial" w:cs="Arial" w:ascii="Arial" w:hAnsi="Arial"/>
          <w:sz w:val="22"/>
          <w:szCs w:val="22"/>
        </w:rPr>
        <w:t xml:space="preserve"> - проектная документация, технические устройства, здания и сооружения на опасном производственном объекте, декларации промышленной безопасности и иные документы, связанные с эксплуатацией опасного производственного объ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истема экспертизы промышленной безопасности (далее Система экспертизы)</w:t>
      </w:r>
      <w:r>
        <w:rPr>
          <w:rFonts w:eastAsia="Arial" w:cs="Arial" w:ascii="Arial" w:hAnsi="Arial"/>
          <w:sz w:val="22"/>
          <w:szCs w:val="22"/>
        </w:rPr>
        <w:t xml:space="preserve"> - совокупность участников экспертизы промышленной безопасности, а также норм, правил, методик, условий, критериев и процедур, в рамках которых организуется и осуществляется экспертная деятельность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1 августа 2002 г. N 48 определение понятия "лицензия" настоящих Правил изложено в формулировке, установленной </w:t>
      </w:r>
      <w:r>
        <w:rPr>
          <w:rFonts w:eastAsia="Arial" w:cs="Arial" w:ascii="Arial" w:hAnsi="Arial"/>
          <w:sz w:val="22"/>
          <w:szCs w:val="22"/>
        </w:rPr>
        <w:t>федеральным законо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"О лицензировании отдельных видов деятельности"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м. текст определения в предыдущей редак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лицензия</w:t>
      </w:r>
      <w:r>
        <w:rPr>
          <w:rFonts w:eastAsia="Arial" w:cs="Arial" w:ascii="Arial" w:hAnsi="Arial"/>
          <w:sz w:val="22"/>
          <w:szCs w:val="22"/>
        </w:rPr>
        <w:t xml:space="preserve"> - специальное разрешение на осуществление конкретн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" (ст.2 Федерального закона N 128-ФЗ от 08.08.01)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Экспертная организация</w:t>
      </w:r>
      <w:r>
        <w:rPr>
          <w:rFonts w:eastAsia="Arial" w:cs="Arial" w:ascii="Arial" w:hAnsi="Arial"/>
          <w:sz w:val="22"/>
          <w:szCs w:val="22"/>
        </w:rPr>
        <w:t xml:space="preserve"> - организация, имеющая лицензию Госгортехнадзора России на проведение экспертизы промышленной безопасности в соответствии с действующим законодательств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Заключение экспертизы</w:t>
      </w:r>
      <w:r>
        <w:rPr>
          <w:rFonts w:eastAsia="Arial" w:cs="Arial" w:ascii="Arial" w:hAnsi="Arial"/>
          <w:sz w:val="22"/>
          <w:szCs w:val="22"/>
        </w:rPr>
        <w:t xml:space="preserve"> - документ, содержащий обоснованные выводы о соответствии или несоответствии объекта экспертизы требованиям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Эксперт</w:t>
      </w:r>
      <w:r>
        <w:rPr>
          <w:rFonts w:eastAsia="Arial" w:cs="Arial" w:ascii="Arial" w:hAnsi="Arial"/>
          <w:sz w:val="22"/>
          <w:szCs w:val="22"/>
        </w:rPr>
        <w:t xml:space="preserve"> - специалист, осуществляющий проведение экспертизы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Заказчик</w:t>
      </w:r>
      <w:r>
        <w:rPr>
          <w:rFonts w:eastAsia="Arial" w:cs="Arial" w:ascii="Arial" w:hAnsi="Arial"/>
          <w:sz w:val="22"/>
          <w:szCs w:val="22"/>
        </w:rPr>
        <w:t xml:space="preserve"> - организация, обратившаяся с заявкой на проведение экспертиз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Правила экспертизы определяют требования к порядку проведения экспертизы, оформлению и утверждению заключения экспертиз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Экспертизу промышленной безопасности проводят организации, имеющие лицензии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Лицензии на проведение экспертизы промышленной безопасности выдают органы Госгортехнадзора России в соответствии с установленным порядк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ь за соблюдением экспертными организациями лицензионных требований и условий осуществляется органами Госгортехнадзора России в соответствии с установленным порядк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б организации и осуществлении контроля за соблюдением лицензиатами лицензионных требований и условий по видам деятельности, лицензирование которых отнесено к полномочиям Госгортехнадзора России, утвержденное </w:t>
      </w:r>
      <w:r>
        <w:rPr>
          <w:rFonts w:eastAsia="Arial" w:cs="Arial" w:ascii="Arial" w:hAnsi="Arial"/>
          <w:sz w:val="22"/>
          <w:szCs w:val="22"/>
        </w:rPr>
        <w:t>приказо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2 июня 2003 г. N 107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1 августа 2002 г. N 48 в пункт 3.4 настоящих Правил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 Принципиальная схема организации экспертизы промышленной безопасности представлена в Приложении 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блюдательный совет формируется из представителей Госгортехнадзора России, его территориальных органов и подведомственных ему организаций. Наблюдательный совет осуществляет контроль за деятельностью Системы экспертизы. Состав Наблюдательного совета утверждается Госгортехнадзором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сультативный совет состоит из представителей организаций, заинтересованных в деятельности Системы экспертизы, и имеет совещательную функцию. Состав Консультативного совета утверждается Наблюдательным сове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раслевые комиссии создаются Наблюдательным советом и решают специфические, профессиональные задачи в областях, соответствующих их компетен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ординирующий орган координирует деятельность отраслевых комиссий, а также анализирует и обобщает информацию о деятельности экспертных организаций, состояние нормативно-методической базы Системы экспертизы. Функции координирующего органа выполняет Государственное унитарное предприятие "Научно-технический центр по безопасности в промышленности" ("ГУП НТЦ "Промышленная безопасность"), созданный согласно распоряжению Президента Российской Федерации для координации работ и проведения независимой экспертизы (распоряжение Президента Российской Федерации от 31.12.91 N 136-рп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 Функционирование Системы экспертизы определяется требованиями следующих документов, утверждаемых Наблюдательным советом Системы экспертиз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ложение о Наблюдательном совет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ложение о Консультативном совет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ложение об отраслевых комиссия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ребования к Координационному органу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Порядок проведения экспертиз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есь процесс проведения экспертизы должен быть документирован. Процесс проведения экспертизы состоит из следующих этапов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едварительный этап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явка, план-график, договор или другие документы, устанавливающие условия проведения экспертиз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цесс экспертиз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дача заключения экспертиз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 Предварительный эта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1. При обращении заказчика в экспертную организацию по вопросу проведения экспертизы промышленной безопасности экспертная организация проводит предварительный этап переговоров с заказчик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2. Предварительный этап переговоров проводится для информирования заказчика о порядке проведения экспертизы, а также для обсуждения вопросов, касающихся проведения экспертизы, в том числ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держание и ход экспертизы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дготовка к проведению экспертизы на месте (в случае необходимости)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ставление календарного плана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3. Предварительные переговоры документируются экспертом, ответственным за проведение перегов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Заявка или другие документы, устанавливающие условия проведения экспертиз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.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2. Документы на проведение экспертизы составляются после проведения предварительных перегов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3. В документа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ределяются договаривающиеся сторо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ределяются объекты экспертиз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водится перечень информации, необходимой для проведения экспертизы объекта в соответствии с действующей нормативной технической документаци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дтверждается заказчиком согласие выполнить требования, обязательные для проведения экспертизы, в частности по принятию эксперта или группы экспертов (в случае необходимости) и оплате расходов на проведение процесса экспертизы независимо от ее результа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ределяются сроки проведение экспертиз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4. Срок проведения экспертизы определяется сложностью объекта экспертизы, но не должен превышать трех месяцев с момента получения комплекта необходимых материалов и документов в полном объеме в соответствии с действующей нормативной технической документацией, и выполнения всех иных условий проведения экспертиз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5. Экспертная организация приступает к проведению экспертизы только после получения комплекта необходимых материалов и документов в полном объеме в соответствии с требованиями действующих нормативных технически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 Процесс экспертиз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цесс экспертизы включа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дбор материалов и документации, необходимой для проведения экспертизы объек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значение экспер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дение экспертиз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1. Материалы и документация, необходимые для проведения экспертизы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проведения экспертизы заказчик должен представить следующие данны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анные о заказчике и объекте экспертиз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ектную, конструкторскую, эксплуатационную, ремонтную документацию, декларацию промышленной безопасности опасного производственного объекта, паспорта технических устройств, инструкции, технологические регламенты и другую документацию, имеющую шифры или другую индикацию, необходимую для идентификации (в зависимости от объекта экспертизы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кты испытаний, сертификаты, в том числе, если необходимо, на комплектующие изделия, прочностные расчеты и т.п. (в случае необходимост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разцы оборудования (в случае необходимост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 в соответствии с действующей нормативной технической документацией. Срок направления экспертной организацией уведомления не должен превышать 7 дней со дня получения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епредставлении в согласованный заказчиком и экспертной организацией срок запрашиваемых материалов и документации экспертиза не проводится, а материалы и документы возвращаются заказчи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2. Назначение экспертов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ксперты должны быть назначены официально, полномочия их должны быть определены в порядке, установленном экспертной организ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проведения экспертизы назначается один или, в случае необходимости, группа квалифицированных экспер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 проведения экспертизы группой экспертов назначается ведущий эксперт, отвечающий за результаты работы группы экспер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3. Проведение экспертизы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дение экспертизы заключается в установлении полноты, достоверности и правильности представленной информации, соответствия ее стандартам, нормам и правилам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отдельных случаях силами экспертной организации могут быть проведены испытания по согласованным с заказчиком методикам и программ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еобходимости экспертная организация может провести экспертизу с выездом на место (к заказчику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кспертиза на месте состоит из следующих этапов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водная часть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посредственно экспертиза на мест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ключительная ча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3.1. Вводная часть экспертизы на мес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дачи вводной част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ъяснить сотрудникам организации - заказчика цель экспертизы и задачи эксперта (группы экспертов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общить, что любые сведения и информация, полученные в ходе экспертизы рассматриваются сотрудниками экспертной организации как конфиденциальные с учетом требований законодательства Российской Федер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судить и определить объем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ределить по согласованию с организацией - заказчиком сотрудников организации - заказчика в качестве сопровождающих для экспер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ъяснить значение заключительной ча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твердить совместно с заказчиком календарный план проведения экспертизы на мес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3.2. Непосредственно экспертиза на мес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экспертизе на месте эксперты наблюдают за нормальным ходом работ на объекте, а также проводят комплексную проверку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мпетентности сотрудников и руководител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годности помещений и приборного оборудования, а также состояния испытательных средств и приборов с точки зрения их обслужи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я надежных систем маркировки и идентифик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я соответствующих нормативных технических, методических документов, правил, рабочих инструкций и их исполне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блюдения требований к содержанию и оформлению отчетны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кспертная группа должна по ее требованию получать в свое распоряжение все необходимые результаты анализов, документы, расчеты, протоколы и отчеты в письменном вид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3.3. Заключительная часть экспертизы на мес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ждый эксперт дает справку по результатам оценки состояния дел в своей части экспертизы. Ведущий эксперт обобщает результаты и предлагает их для обсуждения с заказчиком. В заключительной части с заказчиком согласовываются мероприятия, необходимые для дальнейшего завершения экспертизы, а также календарный план их реализации. Упомянутые мероприятия документируются в формуляре (форма которого приведена в Приложении 2) и утверждаются подписями представителя заказчика и экспертов. Экспертиза завершается только после реализации этих мероприят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роприятия определяются в процессе экспертизы и представляют собой выполнение требований, которые заказчик обязан выполнить за определенный срок, чтобы дать возможность завершить процесс экспертиз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ловия, подлежащие выполнению - это положения, не препятствующие выдаче заключения экспертизы. Они формулируются ведущим экспертом в заключении и дополняются, утверждаются, ограничиваются или отменяются органами, утверждающими экспертное заключение. Проверка выполнения этих условий осуществляется экспертной организ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 Выдача заключения экспертиз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1. Подготовка проекта заключения экспертиз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проведенных экспертами работ оформляются каждым членом экспертной группы в виде отчета. Экспертная организация хранит отчеты экспертов в своем архиве в течение всего срока действия лиценз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 работы группы экспертов все отчеты обобщаются в проекте заключения экспертизы, составляемом ведущим экспертом по отчетам членов экспертной групп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ект заключения экспертизы служит основанием для консультаций и принятия решения о выдаче положительного или отрицательного заключения экспертиз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казчику пересылается копия проекта заключения экспертизы. Замечания к проекту заключения экспертизы могут быть направлены заказчиком в экспертную организацию в письменной форме и не позднее, чем через 14 дней после получения про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2. Решение о выдаче положительного или отрицательного заключения экспертизы принимается на основании рассмотрения и анализа документов, полученных при экспертизе, проверке состояния объекта или проведения необходимых испыт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3. При положительном заключении экспертизы в нем перечисляются объекты, на которые распространяется действие заключения экспертизы с условиями или без ни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4. В случае отрицательного заключения по объекту экспертизы, находящемуся в эксплуатации, экспертная организация немедленно ставит в известность Госгортехнадзор России или его территориальный орган для принятия оперативных мер по дальнейшей эксплуатации опасного производственного объ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5. В случае принятия решения о выдаче отрицательного заключения экспертизы заказчику должны быть представлены обоснованные вывод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 необходимости доработки представленных материалов по замечаниям и предложениям, изложенным в итоговом отчете эксперта (ведущего эксперта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 недопустимости эксплуатации объекта экспертизы ввиду необеспеченности соблюдения требований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6. В случае принятия решения о выдаче отрицательного заключения экспертизы заказчик вправе представить материалы на повторную экспертизу при условии их переработки с учетом выявленных в ходе экспертизы замечаний. Порядок проведения экспертизы в этом случае соответствует изложенному в п.п.4.1 - 4.4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 Заключение экспертизы может быть оспорено заказчиком в установлен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1 августа 2002 г. N 48 в пункт 4.6 настоящих Правил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 Требования, которые должны учитываться при экспертизе промышленной безопасности различных объектов, устанавливаются Госгортехнадзором России как специально уполномоченным органом в области промышленной безопасности с учетом настоящих Правил, а также Положения о проведении государственной экспертизы и утверждении градостроительной, предпроектной и проектной документации в Российской Федерации, утвержденного постановлением Правительства Российской Федерации от 27.12.2000 г. N 1008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. Требования к оформлению заключения экспертиз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Заключение экспертизы должно содержа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именование заключения экспертиз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водную часть, включающую основание для проведения экспертизы, сведения об экспертной организации, сведения об экспертах и наличии лицензии на право проведения экспертизы промышленной безопас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еречень объектов экспертизы, на которые распространяется действие заключения экспертиз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анные о заказчи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цель экспертиз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ведения о рассмотренных в процессе экспертизы документах (проектных, конструкторских, эксплуатационных, ремонтных, декларации промышленной безопасности), оборудовании и др., с указанием объема материалов, имеющих шифр, номер, марку или другую индикацию, необходимую для идентификации (в зависимости от объекта экспертизы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раткую характеристику и назначение объекта экспертиз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езультаты проведения экспертиз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ключительную часть с обоснованными выводами, а также рекомендациями по техническим решениям и проведению компенсирующих мероприят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ложения, содержащие перечень использованной при экспертизе нормативной технической и методической документации, актов испытаний (при проведении их силами экспертной организаци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Заключение экспертизы подписывается руководителем экспертной организации, заверяется печатью экспертной организации, прошивается с указанием количества сшитых страниц и передается заказчи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Заказчик передает заключение экспертизы в центральный аппарат или территориальные органы Госгортехнадзора России для рассмотрения и утверждения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 Требования к утверждению заключения экспертизы устанавливаются Госгортехнадзором России как специально уполномоченным органом в области промышленной безопасности с учетом настоящих Правил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Положение о порядке утверждения заключений экспертизы промышленной безопасности </w:t>
      </w:r>
      <w:r>
        <w:rPr>
          <w:rFonts w:eastAsia="Arial" w:cs="Arial" w:ascii="Arial" w:hAnsi="Arial"/>
          <w:sz w:val="22"/>
          <w:szCs w:val="22"/>
        </w:rPr>
        <w:t>РД-03-298-99</w:t>
      </w:r>
      <w:r>
        <w:rPr>
          <w:rFonts w:eastAsia="Arial" w:cs="Arial" w:ascii="Arial" w:hAnsi="Arial"/>
          <w:i/>
          <w:iCs/>
          <w:sz w:val="22"/>
          <w:szCs w:val="22"/>
        </w:rPr>
        <w:t>, утвержденное постановлением Госгортехнадзора РФ от 14 июля 1999 г. N 5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. Порядок ведения учета экспертных организаций и эксперт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. Учет ведется с целью накопления и анализа официальной информации по экспертизе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. Учетные данные используются для предоставления в установленном порядке информации заинтересованным федеральным органам исполнительной власти, другим юридическим, а также физическим лиц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3. Ведение учета предусматривает проведение следующих операци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рку полноты и соответствия установленным требованиям поступивших материал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несение регистрационных записей и присвоение регистрационных номе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едение архивного фонда представленных на регистрацию докумен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дготовку учетных материалов к издан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нформационное обслуживание заинтересованных юридических и физических л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4. Координирующий орган Системы экспертизы ведет уч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ормативных технических документов Системы экспертиз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экспертных организац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экспер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четные формы определяются Наблюдательным совет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равила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проведения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экспертизы промышленной безопасности,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6 ноября 1998 г. N 6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нципиальная схема организации экспертиз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омышленной безопасност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—</w:t>
      </w:r>
      <w:r>
        <w:rPr>
          <w:rFonts w:eastAsia="Courier New" w:cs="Courier New" w:ascii="Courier New" w:hAnsi="Courier New"/>
          <w:sz w:val="22"/>
          <w:szCs w:val="22"/>
        </w:rPr>
        <w:t xml:space="preserve">|Госгортехнадзор России|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eastAsia="Courier New" w:cs="Courier New" w:ascii="Courier New" w:hAnsi="Courier New"/>
          <w:sz w:val="22"/>
          <w:szCs w:val="22"/>
        </w:rPr>
        <w:t>|  ——————————————————————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|      ———————————————      |    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——————————————      </w:t>
      </w:r>
      <w:r>
        <w:rPr>
          <w:rFonts w:eastAsia="Courier New" w:cs="Courier New" w:ascii="Courier New" w:hAnsi="Courier New"/>
          <w:sz w:val="22"/>
          <w:szCs w:val="22"/>
        </w:rPr>
        <w:t>|     |Территориальные|     |   |Утвержден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|Лицензирование|———————————|   управления  |—————|———| эксперт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——————————————             ———————————————————  |   | заключен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       | | Инспекции|—     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       |  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|Наблюдательный совет|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————————————————————    |   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|  | Консультативны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|——|      совет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———————————————————      —————————————————————  |   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|Отраслевые комиссии|————| Координирующий орган|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———————————————————     |  НТЦ "Промышленная  |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|    безопасность"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>| Экспертные организаци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2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равила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проведения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экспертизы промышленной безопасности,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6 ноября 1998 г. N 6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рганизация:                            Эксперт (ведущий)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|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Согласованные мероприятия</w:t>
      </w:r>
      <w:r>
        <w:rPr>
          <w:rFonts w:eastAsia="Courier New" w:cs="Courier New" w:ascii="Courier New" w:hAnsi="Courier New"/>
          <w:sz w:val="22"/>
          <w:szCs w:val="22"/>
        </w:rPr>
        <w:t xml:space="preserve">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|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для процесса экспертизы</w:t>
      </w:r>
      <w:r>
        <w:rPr>
          <w:rFonts w:eastAsia="Courier New" w:cs="Courier New" w:ascii="Courier New" w:hAnsi="Courier New"/>
          <w:sz w:val="22"/>
          <w:szCs w:val="22"/>
        </w:rPr>
        <w:t xml:space="preserve">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Заказчик       |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|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ндекс, город  |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|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лица          |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ата экспертизы|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|         Мероприятие        |    Согласованный  |   Подтверждени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|        срок       |   выполнения *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делается эксперто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дставитель заказчика подтверждает своей подписью, что согласованные мероприятия будут выполнены, а экспертной организации направлено письменное сообщение о произведенных изменения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Место, дат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Эксперт (ведущий) _______________             Заказчик 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52:00Z</dcterms:created>
  <dc:creator>b</dc:creator>
  <dc:description/>
  <dc:language>en-US</dc:language>
  <cp:lastModifiedBy>Aleksandr</cp:lastModifiedBy>
  <dcterms:modified xsi:type="dcterms:W3CDTF">2005-12-29T13:05:00Z</dcterms:modified>
  <cp:revision>3</cp:revision>
  <dc:subject/>
  <dc:title>a</dc:title>
</cp:coreProperties>
</file>